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tel. 775717174, E-mail: </w:t>
      </w:r>
      <w:hyperlink r:id="rId2">
        <w:r>
          <w:rPr>
            <w:rStyle w:val="InternetLink"/>
          </w:rPr>
          <w:t>fitox.sro@seznam.cz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 xml:space="preserve">Stavba :       </w:t>
      </w:r>
      <w:r>
        <w:rPr>
          <w:rFonts w:eastAsia="Times New Roman"/>
          <w:b/>
          <w:bCs/>
          <w:sz w:val="28"/>
          <w:szCs w:val="28"/>
          <w:lang w:eastAsia="cs-CZ"/>
        </w:rPr>
        <w:t>„ Rekonstrukce WC – 4. etapa – část „A“ „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Druh stavby :             oprava – udržovací prác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  <w:lang w:eastAsia="cs-CZ"/>
        </w:rPr>
        <w:t>Investor :                    Středočeský kraj</w:t>
      </w:r>
      <w:r>
        <w:rPr>
          <w:b/>
          <w:sz w:val="28"/>
        </w:rPr>
        <w:t xml:space="preserve">         </w:t>
      </w:r>
      <w:r>
        <w:rPr>
          <w:bCs/>
          <w:sz w:val="28"/>
        </w:rPr>
        <w:t>IČO :  70891095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</w:t>
      </w:r>
      <w:r>
        <w:rPr>
          <w:sz w:val="28"/>
        </w:rPr>
        <w:t>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</w:rPr>
        <w:t>Praha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cs-CZ"/>
        </w:rPr>
        <w:t xml:space="preserve">Místo stavby :            </w:t>
      </w:r>
      <w:bookmarkStart w:id="0" w:name="_Hlk89927669"/>
      <w:r>
        <w:rPr>
          <w:sz w:val="28"/>
        </w:rPr>
        <w:t>Zborovská 11, Praha</w:t>
      </w:r>
      <w:bookmarkEnd w:id="0"/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rPr/>
      </w:pPr>
      <w:r>
        <w:rPr>
          <w:sz w:val="28"/>
        </w:rPr>
        <w:t xml:space="preserve">Obecní úřad  :            Praha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Stavební úřad </w:t>
      </w:r>
      <w:r>
        <w:rPr>
          <w:sz w:val="28"/>
          <w:szCs w:val="28"/>
        </w:rPr>
        <w:t>:           Pra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Navrhl :                       </w:t>
      </w:r>
      <w:r>
        <w:rPr>
          <w:sz w:val="28"/>
          <w:szCs w:val="28"/>
        </w:rPr>
        <w:t>ing. Pavel Kolář, ČKAIT 04007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:                       10/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60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D.1.4.4. VZDUCHOTECHNIK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JEK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Pro provedení stavby</w:t>
      </w:r>
    </w:p>
    <w:p>
      <w:pPr>
        <w:pStyle w:val="Heading3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CHNICKÁ  ZPRÁVA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ÚVOD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místění objektu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Řešené objekty tj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Calibri" w:cs="Calibri"/>
          <w:bCs/>
          <w:sz w:val="28"/>
          <w:szCs w:val="24"/>
          <w:lang w:eastAsia="cs-CZ"/>
        </w:rPr>
        <w:t xml:space="preserve">           </w:t>
      </w:r>
      <w:r>
        <w:rPr>
          <w:rFonts w:eastAsia="Times New Roman"/>
          <w:bCs/>
          <w:sz w:val="28"/>
          <w:szCs w:val="24"/>
          <w:lang w:eastAsia="cs-CZ"/>
        </w:rPr>
        <w:t xml:space="preserve">Řešené objekty jsou umístěny v objektu čp. 11 v ulici Zborovské v Praze – jedná se o sociální zařízení – WC ženy a WC muži, dále pak kuchyňky v 2. – 4. nadzemním podlaží. Předmětem řešení jsou stavební úpravy v níže uvedených prostorech – udržovací práce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sz w:val="28"/>
          <w:szCs w:val="28"/>
          <w:lang w:eastAsia="cs-CZ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Popis navrženého objektu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sz w:val="28"/>
        </w:rPr>
        <w:t>V objektu jsou umístěny následující funkční jednotky:</w:t>
      </w:r>
    </w:p>
    <w:p>
      <w:pPr>
        <w:pStyle w:val="Normal"/>
        <w:rPr>
          <w:sz w:val="28"/>
        </w:rPr>
      </w:pPr>
      <w:r>
        <w:rPr>
          <w:sz w:val="28"/>
        </w:rPr>
        <w:t>- přízem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 xml:space="preserve">0.01.- chodba …………….  ……………………………….2,51 m2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2 – sprcha………………..……………………………..5,2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3 – WC ……………………………..…………………    1,3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4 – úklidová místnost…… ………………………. 1,25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5 – šatna………………..……………………………….4,8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1.nadzemní podlaž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-PŘEDSÍŇ ……………………………………..3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– pisoár ……………………………………….6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1 ………………………………………………….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-  WC-MUŽI 2 ………………………………………………… 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ŽENY – předsíň………………………………………5,0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ÚKLIDOVÁ MÍSTNOST ………………………………….2,2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-  WC-ŽENY ……………………………………………………. 8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1- KUCHYŇKA ……………………………………………………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2- WC-MUŽI PŘEDSÍŇ ………………………………………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3 – WC-MUŽI-PISOÁR …………………………………………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4 – WC-MUŽI-1 …………………………………………………..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5 – WC-MUŽI-2 …………………………………………………..2,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6 – WC-ŽENY-PŘEDSÍŇ ……………………………………….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7 – ÚKLIDOVÁ MÍSTNOST …………………………………..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8- WC-ŽENY ………………………………………………………..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1 – KUCHYŇKA ………………………………………………… 12,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7 – ÚKLIDOVÁ MÍSTNOST ………………………………….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8 – WC-ŽENY ……………………………………………………. 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1 - KUCHYŇKA ………………………………………………… 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7 – WC-ŽENY………………… ………………………………….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8 – ÚKLIDOVÁ MÍSTNOST………………………………….  1,41 m2</w:t>
      </w:r>
    </w:p>
    <w:p>
      <w:pPr>
        <w:pStyle w:val="Normal"/>
        <w:rPr>
          <w:rFonts w:eastAsia="Times New Roman" w:cs="Calibri"/>
          <w:b/>
          <w:b/>
          <w:bCs/>
          <w:sz w:val="28"/>
          <w:szCs w:val="28"/>
          <w:lang w:eastAsia="cs-CZ"/>
        </w:rPr>
      </w:pPr>
      <w:r>
        <w:rPr>
          <w:rFonts w:eastAsia="Times New Roman" w:cs="Calibri"/>
          <w:b/>
          <w:bCs/>
          <w:sz w:val="28"/>
          <w:szCs w:val="28"/>
          <w:lang w:eastAsia="cs-CZ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pis navrženého způsobu odvětrání </w:t>
      </w:r>
    </w:p>
    <w:p>
      <w:pPr>
        <w:pStyle w:val="Normal"/>
        <w:rPr/>
      </w:pPr>
      <w:r>
        <w:rPr>
          <w:sz w:val="28"/>
          <w:szCs w:val="28"/>
        </w:rPr>
        <w:t>Projekt řeší odvětrání - vzduchotechniku  v jednotlivých podlaží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zemí bude ponecháno stávající odvětrání v podhledu SDK, tj. po provedení nových podhledů budou zpětně osazeny talířové ventily pro odvětrání. Do dveří v místnostech přízemí budou osazeny větrací mřížky rozměru 462 x 124 mm, typ MV 450R s regulací. Prostor 0.02 je větrán přirozeně – okn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větrání prostoru v 1. – 4. nadzemním podlaží je přirozené – okny, výjimku tvoří předsíně WC – zde bude do dveří osazena větrací mřížka  rozměru 462 x 124 mm, typ MV 450R s regulac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ětrací zařízení je navrženo tak, aby splňovalo veškeré nároky na komfort a spolehlivost provozu, dle požadavků uživatele. Návrh je vypracován v souladu s hygienickými požadavky na pracovní prostředí tak, aby nezhoršil životní prostředí dané lokality. </w:t>
      </w:r>
    </w:p>
    <w:p>
      <w:pPr>
        <w:pStyle w:val="Normal"/>
        <w:rPr/>
      </w:pPr>
      <w:r>
        <w:rPr>
          <w:sz w:val="28"/>
          <w:szCs w:val="28"/>
        </w:rPr>
        <w:t>Stavba je provedena v souladu s platnými  českými  normami, směrnicemi a předpisy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Nařízení vlády č. 502 / 2000 Sb. o ochraně zdraví před nepříznivými účinky hluku a vibrací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Nařízení vlády č. 361 / 2007 Sb. , kterým se stanoví podmínky ochrany zdraví zaměstnanců při práci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Vyhláška č. 137 / 2004 Sb. ze dne 17. března 2004 resp. novelizace 602/2006 Sb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ČSN EN 12792 – Větrání budov – značky, terminologie a graf.značky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ČSN 12 2002 – Ventilátory. Všeobecné bezpečnostní požadavky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ČSN EN 13 779 – Větrání nebytových budov- základní požadavky na větrací a klimatizační systémy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ČSN 127010 Navrhování větracích a klimatizačních zařízení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ČSN 730548 Výpočet tepelné zátěže klimatizovaných prostorů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ČSN 730872 Požární bezpečnost staveb. Ochrana staveb proti šíření požáru vzduchotechnickým zařízen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e nařízení vlády vyhlášky 361/2007 Sb. je navrženo odvětrán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šechna pracoviště jsou větrána přirozeně, nuceným větráním jsou odvětrány prostory sociálního zařízení – v přízemí objektu. V části místností je odvětrání doplněno větracími mřížkami ve dveřích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ximální přípustné hodnoty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Obytné místnosti </w:t>
      </w: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 xml:space="preserve">L </w:t>
      </w:r>
      <w:r>
        <w:rPr>
          <w:b/>
          <w:bCs/>
          <w:sz w:val="28"/>
          <w:szCs w:val="28"/>
          <w:vertAlign w:val="subscript"/>
        </w:rPr>
        <w:t xml:space="preserve">pAmax </w:t>
      </w:r>
      <w:r>
        <w:rPr>
          <w:b/>
          <w:bCs/>
          <w:sz w:val="28"/>
          <w:szCs w:val="28"/>
        </w:rPr>
        <w:t xml:space="preserve"> = 40 dB / A / ( pro denní dobu 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Venkovní prostor - – </w:t>
      </w:r>
      <w:r>
        <w:rPr>
          <w:b/>
          <w:bCs/>
          <w:sz w:val="28"/>
          <w:szCs w:val="28"/>
        </w:rPr>
        <w:t xml:space="preserve">L </w:t>
      </w:r>
      <w:r>
        <w:rPr>
          <w:b/>
          <w:bCs/>
          <w:sz w:val="28"/>
          <w:szCs w:val="28"/>
          <w:vertAlign w:val="subscript"/>
        </w:rPr>
        <w:t xml:space="preserve">Aeqp </w:t>
      </w:r>
      <w:r>
        <w:rPr>
          <w:b/>
          <w:bCs/>
          <w:sz w:val="28"/>
          <w:szCs w:val="28"/>
        </w:rPr>
        <w:t>= 50 dB / A/( pro denní dob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 : Ing. Pavel Kolář ……………………………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8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080" w:hanging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2:43:00Z</dcterms:created>
  <dc:creator>kolar</dc:creator>
  <dc:description/>
  <cp:keywords/>
  <dc:language>en-US</dc:language>
  <cp:lastModifiedBy>Pavel Kolář</cp:lastModifiedBy>
  <cp:lastPrinted>2019-02-04T11:26:00Z</cp:lastPrinted>
  <dcterms:modified xsi:type="dcterms:W3CDTF">2021-12-09T19:49:00Z</dcterms:modified>
  <cp:revision>41</cp:revision>
  <dc:subject/>
  <dc:title/>
</cp:coreProperties>
</file>